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Сравнительная характеристика Остапа и Андрия</w:t>
      </w:r>
    </w:p>
    <w:p>
      <w:pPr>
        <w:pStyle w:val="Normal"/>
        <w:spacing w:lineRule="atLeast" w:line="195" w:before="0" w:after="24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195"/>
        <w:rPr/>
      </w:pPr>
      <w:r>
        <w:rPr>
          <w:rFonts w:cs="Verdana" w:ascii="Verdana" w:hAnsi="Verdana"/>
          <w:bCs/>
          <w:color w:val="000000"/>
          <w:sz w:val="18"/>
          <w:szCs w:val="18"/>
        </w:rPr>
        <w:t xml:space="preserve">Закончив читать книгу Гоголя “Тарас Бульба”, я с сожалением отложил ее в сторону. Мне она очень понравилась. Прочитал на одном дыхании за один вечер. Потом, перед написанием сочинения, я перечитал ее еще раз. Книга эта непростая и отдать предпочтение кому-либо из героев сложно. Больше всего меня заинтересовали Остап и Андрий. Вроде братья, а какие разные взгляды на жизнь, какие разные характеры. </w:t>
        <w:br/>
        <w:t xml:space="preserve">Гоголь - гениальный писатель. Он короткими штрихами может описать внешность так, что сразу представишь наяву, как выглядел человек. “Остап и Андрий только слезли с коней. Это были два дюжих молодца, еще смотревшие исподлобья, как недавно выпущенные семинаристы. Крепкие, здоровые лица их были покрыты первым пухом волос, которого еще не касалась бритва”. </w:t>
        <w:br/>
        <w:t xml:space="preserve">Сыновья Тараса Бульбы окончили Киевскую бурсу и , приехали домой. Братья были молоды и красивы. В силу разности их характеров и в бурсе они были отличны друг от друга. </w:t>
        <w:br/>
        <w:t>Остапу знания в бурсе давались труднее. Да он и не хотел учиться и четыре раза закапывал в землю свой букварь. Только под угрозой отца он остался в бурсе. Провинившись, Остап сам ложился на пол под розги и не просил пощады. Он был верным товарищем, и бурсаки единодушно любили его.</w:t>
        <w:br/>
        <w:t xml:space="preserve">Андрий же, наоборот, старался отвертеться от порки, как мог. Учился он охотно, без напряжения, но так же, как и Остап, мечтал о подвигах и сражениях. </w:t>
        <w:br/>
        <w:t xml:space="preserve">Оба брата очень обрадовались, узнав, что поедут с отцом в Запорожскую Сечь. По дороге каждого занимали свои мысли. Остап думал о сражениях, он страстно мечтал о ратных подвигах, хотел ни в чем не уступить своему прославленному в битвах отцу. “Он был суров к другим побуждениям, кроме войны и разгульной пирушки, по крайней мере, никогда почти о другом не думал”. </w:t>
        <w:br/>
        <w:t xml:space="preserve">“Меньшой брат его, Андрий, имел чувства несколько живее и как-то более развитые”. Он вспомнил о своей встрече с полячкой в Киеве. Андрий полюбил ее и не мог забыть того сладостного момента, когда она разговаривала и смеялась над ним. </w:t>
        <w:br/>
        <w:t xml:space="preserve">В Запорожской Сечи братьев приняли как равных. Казаки быстро оценили их силу, смелость, ловкость, отвагу в бою, веселый нрав на пирушках. Но и тут братья вели себя неодинаково. Остап был храбр в сражении, но в то же время и осмотрителен. Он умел найти выход из трудного положения, притом с пользой для своих. Даже придирчивый Тарас Бульба поговаривал: “О, да этот будет со временем добрый полковник! Ей-ей, будет добрый полковник, да еще такой, что и батьку за пояс заткнет!” </w:t>
        <w:br/>
        <w:t xml:space="preserve">Андрий же летел в бой, не чувствуя ничего. Его опьяняли свист пуль, блеск сабель, звон оружия. Он несся с безумной храбростью, и, где не смог бы победить старый казак, он выходил победителем. И про младшего сына Тарас говорил: “И это добрый, враг бы его не взял, вояка; не Остап, а добрый, добрый вояка”. </w:t>
        <w:br/>
        <w:t xml:space="preserve">Но на беду Андрия, польская девушка, которую он полюбил в Киеве, оказалась в осажденном казаками городе. Ночью, пробравшись в город, Андрий встретил ее. Он поклялся ей в любви и сказал: “Нет у меня никого! Никого, никого! Отчизна моя - ты... И все, что ни есть, продам, отдам, погублю за такую отчизну...”. </w:t>
        <w:br/>
        <w:t>Страшно разгневался Тарас, увидев сына впереди польского полка. Это был позор и для него, и для Оста-па, для всего казацкого войска. С этой минуты старый Тарас ни о чем уже думать не мог и только требовал, чтобы казаки заманили Андрия в лес.</w:t>
        <w:br/>
        <w:t xml:space="preserve">А вот Остап был до конца верен своей отчизне, своему долгу. Даже в плену, когда ляхи подвергали его страшным мукам, он не сказал ни слова. Ни крика, ни стона не вырвалось из его истерзанной груди. Он умер как верный сын своей Родины. </w:t>
        <w:br/>
        <w:br/>
        <w:t>Трудно не преклониться перед мужеством, отвагой и стойкостью Остапа. Но и такую всепоглощающую любовь Андрия тоже нельзя не уважать. Надо иметь не меньше мужества, чтобы ради любви согласиться оставить все: дом, родных, друзей, отчизну. Я не могу сказать, кто мне больше нравится, кого бы из них я выбрал положительным героем. Думаю, что в каждом конкретном случае сердце само подсказывает, как поступить. И со своей точки зрения и Остап и Андрий правы в своих поступках. Так поступают настоящие мужчины, они погибают либо за Родину, либо за любимую женщину.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43:00Z</dcterms:created>
  <dc:creator>Vitaliy L</dc:creator>
  <dc:description/>
  <dc:language>en-US</dc:language>
  <cp:lastModifiedBy>Vitaliy L</cp:lastModifiedBy>
  <dcterms:modified xsi:type="dcterms:W3CDTF">2004-09-26T08:59:00Z</dcterms:modified>
  <cp:revision>5</cp:revision>
  <dc:subject/>
  <dc:title/>
</cp:coreProperties>
</file>