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Вечера на хуторе близ Диканьки</w:t>
      </w:r>
    </w:p>
    <w:p>
      <w:pPr>
        <w:pStyle w:val="Normal"/>
        <w:spacing w:lineRule="atLeast" w:line="195" w:before="0" w:after="24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195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Не потому, что особой причуде</w:t>
        <w:br/>
        <w:t xml:space="preserve">Дань отдаю в этом тихом краю. </w:t>
        <w:br/>
        <w:t xml:space="preserve">Просто — мне дорого все, что и людям, </w:t>
        <w:br/>
        <w:t xml:space="preserve">Все, что мне дорого, то и пою. </w:t>
        <w:br/>
        <w:br/>
        <w:t xml:space="preserve">А. Твардовский </w:t>
      </w:r>
    </w:p>
    <w:p>
      <w:pPr>
        <w:pStyle w:val="Normal"/>
        <w:spacing w:lineRule="atLeast" w:line="195"/>
        <w:rPr/>
      </w:pPr>
      <w:r>
        <w:rPr>
          <w:rFonts w:cs="Verdana" w:ascii="Verdana" w:hAnsi="Verdana"/>
          <w:bCs/>
          <w:color w:val="000000"/>
          <w:sz w:val="18"/>
          <w:szCs w:val="18"/>
        </w:rPr>
        <w:br/>
        <w:br/>
        <w:t xml:space="preserve">Творчество Николая Васильевича Гоголя - одно из самых вершинных явлений русской художественной культуры прошлого. В течение двух десятилетий своей подвижнической литературной деятельности Гоголь создал такие шедевры, которые воспринимаются как образцовые в русской и мировой литературе. Гоголь начинал творческий путь, осознавая свой высокий долг перед отечеством, перед народом. В 18 лет он писал: “Еще с самых времен прошлых, с самых лет почти непонимания, я пламенел неугасимою ревностью сделать жизнь свою нужною для блага государства, я кипел желанием принести хотя малейшую пользу”. Он очень скоро нашел свой путь гражданского служения родине - путь писателя, чье печальное и веселое, трагическое и торжественное слово оказалось необходимым России. </w:t>
        <w:br/>
        <w:t xml:space="preserve">Александр Сергеевич Пушкин сразу высоко оценил первый сборник писателя “Вечера на хуторе близ Диканьки”: “Они изумили меня. Вот настоящая веселость, искренняя, непринужденная, без жеманства, без чопорности... Все это так необыкновенно в нашей нынешней литературе, что я доселе не образумился...” Что же так восхитило Пушкина в повестях Гоголя, вошедших в первый сборник? </w:t>
        <w:br/>
        <w:t xml:space="preserve">Рассмотрим подробно одну из них, “Ночь перед рождеством”. Со страниц повести Гоголя шагнула настоящая народность, не лубочная, не подделка, а живые люди с их печалями и радостями, тревогами и надеждами. И конечно же юмор писателя. Он буквально пронизывает ткань повести. С какой тонкой иронией описана причина особой “нелюбви” черта к кузнецу Вакуле. Кузнец слыл за хорошего художника, он изобразил “Святого Петра, в день Страшного суда... изгоняющего из ада злого духа; испуганный черт метался во все стороны, предчувствуя свою гибель, а заключенные прежде грешники били и гоняли его кнутами, пеленами и всем чем ни попало... черт всеми силами старался мешать кузнецу... но работа была кончена, доска внесена в церковь и вделана в стену притвора, и с той поры черт поклялся мстить кузнецу”. </w:t>
        <w:br/>
        <w:t xml:space="preserve">Как изящно завернута интрига! В повести Гоголя “Ночь перед рождеством” обилие всяких “волшебств”, но они так оригинально вплетаются в реальные события, что читатель невольно воспринимает их как должное. В эту волшебную ночь должны совершаться чудеса, мы их ждем, и они происходят: Солоха собирает звезды с неба, черт крадет месяц - единственное освещение в Диканьке; Вакула достает черевички, которые носила царица. Выдумка и реальность так органично переплетаются в повести, что читатель уже перестает замечать границу между ними. Он просто наслаждается чтением. Гоголь - великий мастер слова. Народная речь шагнула на страницы его произведения, сделав его самобытным, неповторимым: </w:t>
        <w:br/>
        <w:br/>
        <w:t>-</w:t>
      </w:r>
      <w:r>
        <w:rPr>
          <w:rFonts w:cs="Verdana" w:ascii="Verdana" w:hAnsi="Verdana"/>
          <w:bCs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Что за дьявол! Смотри! Смотри, Панас!.. </w:t>
        <w:br/>
        <w:t xml:space="preserve">- Что? — произнес кум и поднял свою голову также вверх. </w:t>
        <w:br/>
        <w:t xml:space="preserve">- Что за пропасть! В самом деле нет месяца. </w:t>
        <w:br/>
        <w:t xml:space="preserve">- То-то что нет,- говорит Чуб... </w:t>
        <w:br/>
        <w:br/>
        <w:t xml:space="preserve">Кроме всего сказанного повесть интересна народным духом. Читателю необыкновенно интересно знакомиться с национальными особенностями быта, фольклора, верований украинцев. Гоголь откровенно любуется своими персонажами: Чубом и кумой - с легкой иронией, Вакулой - с нескрываемым восхищением. Кузнец привлекает своей силой и открытостью, верностью любви, ради которой он готов на любые испытания. Искренне и поэтично говорит Вакула Оксане о своей любви: </w:t>
        <w:br/>
        <w:t xml:space="preserve">- ...ты у меня мать, и отец, и все, что ни есть дорогого на свете. Если б меня призвал царь и сказал: „Кузнец Вакула, проси у меня всего, что ни есть лучшего в моем царстве, все отдам тебе". „Не хочу,- сказал бы я царю,- дай мне лучше мою Оксану!” </w:t>
        <w:br/>
        <w:t xml:space="preserve">Оксана не только капризная красавица, но способна на большую и преданную любовь. Думая, что она навек потеряла Вакулу, Оксана искренно скорбит о юноше: “А вряд ли в другом месте где найдется такой молодец, как кузнец! Он же так любил ее! Он долее всех выносил ее капризы!.. И вся горела; и к утру влюбилась по уши в кузнеца”. </w:t>
        <w:br/>
        <w:t xml:space="preserve">Счастливая развязка еще больше приближает повесть к сказке. Гоголь создает удивительный синтез сказочных персонажей, волшебной нечисти и реально существующих героев. Интересны картинки быта, деталь украинского национального костюма. Повесть привлекательна как детям, так и взрослым. Каждый находит в ней “свои страницы”. 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43:00Z</dcterms:created>
  <dc:creator>Vitaliy L</dc:creator>
  <dc:description/>
  <dc:language>en-US</dc:language>
  <cp:lastModifiedBy>Vitaliy L</cp:lastModifiedBy>
  <dcterms:modified xsi:type="dcterms:W3CDTF">2004-09-26T08:57:00Z</dcterms:modified>
  <cp:revision>5</cp:revision>
  <dc:subject/>
  <dc:title/>
</cp:coreProperties>
</file>