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300" w:right="300" w:firstLine="150"/>
        <w:jc w:val="center"/>
        <w:rPr/>
      </w:pPr>
      <w:r>
        <w:rPr>
          <w:rFonts w:cs="Verdana" w:ascii="Verdana" w:hAnsi="Verdana"/>
          <w:b/>
          <w:sz w:val="20"/>
          <w:szCs w:val="20"/>
        </w:rPr>
        <w:t>Лирические отступления в «Мертвых душах»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каждом слове поэмы чита</w:t>
        <w:softHyphen/>
        <w:t>тель может говорить: «Здесь рус</w:t>
        <w:softHyphen/>
        <w:t xml:space="preserve">ский дух, здесь Русью пахнет!» Этот русский дух ощущается и в юморе, и в иронии, и в выражении автора, и в размашистой силе чувств, и в лиризме отступлений..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. Г. Белинский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Я знаю; если я сейчас раскрою «Мертвые души» наугад, то томик привычно раскроется на 231 странице..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Русь! Чего же ты хочешь от меня? Какая не</w:t>
        <w:softHyphen/>
        <w:t>постижимая связь таится между нами? Что гля</w:t>
        <w:softHyphen/>
        <w:t>дишь ты так, и зачем все, что ни есть в тебе, об</w:t>
        <w:softHyphen/>
        <w:t>ратило на меня полные ожидания очи?.. И еще, полный недоумения, неподвижно стою я, а уже главу осенило грозное облако, тяжелое гряду</w:t>
        <w:softHyphen/>
        <w:t>щими дождями, и онемела мысль пред твоим про</w:t>
        <w:softHyphen/>
        <w:t>странством. Что пророчит сей необъятный про</w:t>
        <w:softHyphen/>
        <w:t>стор? Здесь ли, в тебе ли не родиться беспредель</w:t>
        <w:softHyphen/>
        <w:t>ной мысли, когда ты сама без конца? Здесь ли не быть богатырю, когда есть место, где развер</w:t>
        <w:softHyphen/>
        <w:t xml:space="preserve">нуться и пройтись ему? И грозно объемлет меня могучее пространство, страшною силою отразясь во глубине моей; неестественной властью осветились мои очи: У! какая сверкающая, чудная, незнакомая земле даль! Русь!» Это — любимое. Сто раз прочитанное и перечитанное. Поэтому томик всегда сам раскрывается на 231 странице..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чему именно это? Почему не такое: «Эх, тройка!..» Или: «Боже, как ты хороша подчас, да</w:t>
        <w:softHyphen/>
        <w:t>лекая, далекая дорога!» Или... Нет, все-таки это. Вот он. Гоголь, объятый «могучим пространством» Руси, что «страшною силою» отразилось в его глубине... А какую же глубину дал бессмерт</w:t>
        <w:softHyphen/>
        <w:t>ный писатель словам, в которых отразилась вся его «сверкающая, чудная, незнакомая земле даль...». Это и есть та «непостижимая связь» между талантом и землей, взрастившей этот та</w:t>
        <w:softHyphen/>
        <w:t xml:space="preserve">лант. </w:t>
      </w:r>
    </w:p>
    <w:p>
      <w:pPr>
        <w:pStyle w:val="Style15"/>
        <w:ind w:left="300" w:right="300" w:firstLine="150"/>
        <w:rPr/>
      </w:pPr>
      <w:r>
        <w:rPr>
          <w:rFonts w:cs="Verdana" w:ascii="Verdana" w:hAnsi="Verdana"/>
          <w:sz w:val="20"/>
          <w:szCs w:val="20"/>
        </w:rPr>
        <w:t>«В «Мертвых душах» везде ощущаемо и ося</w:t>
        <w:softHyphen/>
        <w:t xml:space="preserve">заемо проступает его субъективность... которая в художнике обнаруживает человека с горячим сердцем... которая не допускает его с апатическим равнодушием быть чуждым миру, им рисуемому, но заставляет его проводить через свою </w:t>
      </w:r>
      <w:r>
        <w:rPr>
          <w:rFonts w:cs="Verdana" w:ascii="Verdana" w:hAnsi="Verdana"/>
          <w:i/>
          <w:sz w:val="20"/>
          <w:szCs w:val="20"/>
        </w:rPr>
        <w:t xml:space="preserve">душу живу </w:t>
      </w:r>
      <w:r>
        <w:rPr>
          <w:rFonts w:cs="Verdana" w:ascii="Verdana" w:hAnsi="Verdana"/>
          <w:sz w:val="20"/>
          <w:szCs w:val="20"/>
        </w:rPr>
        <w:t>явления внешнего мира, а через то и в них вды</w:t>
        <w:softHyphen/>
        <w:t xml:space="preserve">хать </w:t>
      </w:r>
      <w:r>
        <w:rPr>
          <w:rFonts w:cs="Verdana" w:ascii="Verdana" w:hAnsi="Verdana"/>
          <w:i/>
          <w:sz w:val="20"/>
          <w:szCs w:val="20"/>
        </w:rPr>
        <w:t>душу живу...</w:t>
      </w:r>
      <w:r>
        <w:rPr>
          <w:rFonts w:cs="Verdana" w:ascii="Verdana" w:hAnsi="Verdana"/>
          <w:sz w:val="20"/>
          <w:szCs w:val="20"/>
        </w:rPr>
        <w:t xml:space="preserve"> Преобладание субъективности, проникая и одушевляя собою всю поэму Гоголя, доходит до высокого лирического пафоса и осве</w:t>
        <w:softHyphen/>
        <w:t>жительными волнами охватывает душу читате</w:t>
        <w:softHyphen/>
        <w:t xml:space="preserve">ля...» (В. Г. Белинский)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итая лирические отступления (да и не только их, а всю поэму) в первый раз, не зная имени ав</w:t>
        <w:softHyphen/>
        <w:t>тора, с уверенностью скажешь: «Писал русский». Какие точные выражения, само построение фраз, глубокое и обширное знание земли, о какой пи</w:t>
        <w:softHyphen/>
        <w:t>шешь! Истинно русская (плавная, немного с грус</w:t>
        <w:softHyphen/>
        <w:t>тью, богатая самыми тонкими оттенками настро</w:t>
        <w:softHyphen/>
        <w:t>ения) поэзия. Надо быть поэтом, каким был Гоголь, чтобы написать такую поэму в прозе! В «Мертвых душах» Гоголь стал «русским нацио</w:t>
        <w:softHyphen/>
        <w:t xml:space="preserve">нальным поэтом во всем пространстве этого слова» (В. Г. Белинский)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эт? Поэма? Да. Поэт. И поэма. Гоголь не зря назвал свое детище поэмой. Ни в рассказе, ни в повести, ни в романе автор не может так свободно вторгаться своим «я» в ход повествования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ступления в «Мертвых душах» представля</w:t>
        <w:softHyphen/>
        <w:t>ют большую ценность. Ценны они своей высокохудожественностью, предельностью самовыра</w:t>
        <w:softHyphen/>
        <w:t>жения автора, уместностью в том или ином кон</w:t>
        <w:softHyphen/>
        <w:t xml:space="preserve">тексте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голь иронически рассуждает о «толстых» и «тонких» представителях дворянства, о «господах большой руки» и «господах средней руки», гово</w:t>
        <w:softHyphen/>
        <w:t xml:space="preserve">рит о русском слове и русской песне. Все это тонко и умело вплетается в сюжет произведения. </w:t>
      </w:r>
    </w:p>
    <w:p>
      <w:pPr>
        <w:pStyle w:val="Style15"/>
        <w:ind w:left="300" w:right="300" w:firstLine="150"/>
        <w:rPr/>
      </w:pPr>
      <w:r>
        <w:rPr>
          <w:rFonts w:cs="Verdana" w:ascii="Verdana" w:hAnsi="Verdana"/>
          <w:sz w:val="20"/>
          <w:szCs w:val="20"/>
        </w:rPr>
        <w:t>Помните начало шестой главы? «Прежде, давно, в лета моей юности...» Помните: «... О моя юность! о моя свежесть!»? А через несколько стра</w:t>
        <w:softHyphen/>
        <w:t>ниц: «У одного из строений Чичиков скоро заме</w:t>
        <w:softHyphen/>
        <w:t>тил какую-то фигуру... Платье на ней было совер</w:t>
        <w:softHyphen/>
        <w:t>шенно неопределенное, похожее очень на женский капот, на голове колпак, какой носят де</w:t>
        <w:softHyphen/>
        <w:t>ревенские дворовые бабы, только один голос пока</w:t>
        <w:softHyphen/>
        <w:t>зался ему несколько сиплым для женщины». Ба, да это же Плюшкин! Ну и убого же выглядит эта «прореха на человечестве» на фоне такого лири</w:t>
        <w:softHyphen/>
        <w:t xml:space="preserve">ческого отрывка!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между двумя прекрасными отступлениями («Русь! Русь! Вижу тебя...» и «Какое странное, и манящее, и несущее, и чудесное в слове: дорога!»), что в начале одиннадцатой главы, кошмарным диссонансом звучит: «Держи, держи, дурак!» — кричал Чичиков Селифану. «Вот я тебя пала</w:t>
        <w:softHyphen/>
        <w:t xml:space="preserve">шом! — кричал скакавший навстречу фельдъегерь с усами в аршин. — Не видишь, леший дери твою душу: казенный экипаж!»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шлость, пустота, низость жизни еще четче вырисовываются на фоне возвышенных лиричес</w:t>
        <w:softHyphen/>
        <w:t>ких строк. Этот прием контраста применен Гого</w:t>
        <w:softHyphen/>
        <w:t xml:space="preserve">лем с большим мастерством. Благодаря такому резкому противопоставлению мы лучше уясняем мерзкие черты героев «Мертвых душ»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ова роль лирических отступлений в компо</w:t>
        <w:softHyphen/>
        <w:t xml:space="preserve">зиции поэмы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амое главное то, что в лирических отступ</w:t>
        <w:softHyphen/>
        <w:t>лениях выражаются многие взгляды автора на искусство, отношения между людьми. Из этих коро</w:t>
        <w:softHyphen/>
        <w:t>теньких отрывков можно вынести столько душев</w:t>
        <w:softHyphen/>
        <w:t xml:space="preserve">ного тепла, столько любви к родному народу и всему, им созданному, столько умного и нужного, сколько не вынесешь из некоторых многотомных романов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голь вытащил на страницы книги «всю страшную, потрясающую тину мелочей, всю глу</w:t>
        <w:softHyphen/>
        <w:t>бину повседневных характеров...». Гоголь креп</w:t>
        <w:softHyphen/>
        <w:t>кою силою неумолимого резца выставил выпукло и ярко на всенародное обозрение скучные, пош</w:t>
        <w:softHyphen/>
        <w:t>лые мелочи жизни и высмеял их должным обра</w:t>
        <w:softHyphen/>
        <w:t xml:space="preserve">зом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А вот — дорога. Такая, какой рисует ее Гоголь: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Ясный день, осенние листья, холодный воздух... покрепче в дорожную шинель, шапку на уши, тес</w:t>
        <w:softHyphen/>
        <w:t>ней и уютней прижмемся к углу!.. Боже! как ты хороша подчас, далекая, далекая дорога! Сколько раз, как погибающий и тонущий, я хватался за тебя, и ты всякий раз меня великодушно выноси</w:t>
        <w:softHyphen/>
        <w:t>ла и спасала! А сколько родилось в тебе чудных замыслов, поэтических грез, сколько перечувство</w:t>
        <w:softHyphen/>
        <w:t>валось дивных впечатлений...» Честное слово, так и тянет собраться и отправиться в дорогу. Но те</w:t>
        <w:softHyphen/>
        <w:t>перь путешествуют немного иначе: поездом, само</w:t>
        <w:softHyphen/>
        <w:t>летом, автомобилем. Только мелькали бы перед глазами степи, леса, города, полустанки, сверкаю</w:t>
        <w:softHyphen/>
        <w:t xml:space="preserve">щие под солнцем облака. Широка страна наша, есть на что поглядеть!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«Не так ли и ты, Русь, что бойкая необгонимая тройка несешься?..» Несется Русь, вечно движет</w:t>
        <w:softHyphen/>
        <w:t>ся к лучшему. Она уже прекрасна, Русь, но есть ли предел у лучшего, есть ли предел у мечты че</w:t>
        <w:softHyphen/>
        <w:t>ловеческой? И знакома ли нам теперь эта «незна</w:t>
        <w:softHyphen/>
        <w:t xml:space="preserve">комая земле даль»? Во многом знакома. Но много еще у нее далеко впереди, чего уже мы не увидим. </w:t>
      </w:r>
    </w:p>
    <w:p>
      <w:pPr>
        <w:pStyle w:val="Style15"/>
        <w:ind w:left="300" w:right="300" w:firstLine="1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возможно разобрать каждое лирическое от</w:t>
        <w:softHyphen/>
        <w:t>ступление в отдельности, невозможно в коротком сочинении дать оценку каждому отрывку: в «Мертвых душах» множество и больших, и не</w:t>
        <w:softHyphen/>
        <w:t>многословных авторских отступлений, оценок, за</w:t>
        <w:softHyphen/>
        <w:t>мечаний, каждое из которых требует и заслужи</w:t>
        <w:softHyphen/>
        <w:t>вает особого внимания. Множество тем в них затронуто. Но общим является то, что из каждого отступления мы видим одну из черт дорогого нашей памяти писателя, в результате чего получа</w:t>
        <w:softHyphen/>
        <w:t>ем возможность нарисовать образ истинного гума</w:t>
        <w:softHyphen/>
        <w:t>ниста, писателя-патрио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2:44:00Z</dcterms:created>
  <dc:creator>Vitaliy L</dc:creator>
  <dc:description/>
  <dc:language>en-US</dc:language>
  <cp:lastModifiedBy>Vitaliy L</cp:lastModifiedBy>
  <dcterms:modified xsi:type="dcterms:W3CDTF">2003-12-04T22:44:00Z</dcterms:modified>
  <cp:revision>3</cp:revision>
  <dc:subject/>
  <dc:title/>
</cp:coreProperties>
</file>