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00" w:right="300" w:firstLine="15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Чичиков и губернское общество </w:t>
      </w:r>
      <w:r>
        <w:rPr>
          <w:rFonts w:cs="Verdana" w:ascii="Verdana" w:hAnsi="Verdana"/>
          <w:sz w:val="20"/>
          <w:szCs w:val="20"/>
        </w:rPr>
        <w:t>(Н.В. Гоголь "Мертвые души")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Style15"/>
        <w:ind w:left="300" w:right="300" w:firstLine="15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Николай Васильевич Гоголь начал писать поэму в 1835 году по настойчивому совету Пушкина. После долгих скитаний по Европе Гоголь обосновался в Риме, где целиком посвятил себя работе над поэмой. Ее создание он рассматривал как исполнение клятвы, данной им Пушкину, как осуществление писательского долга перед Родиной. В 1841 году поэма была закончена, но члены московского цензурного комитета, который он представил рукопись, пришли в негодование от содержания произведения. Поэма была запрещена. Это были тяжелые дни для Гоголя. Он обратился за помощью к Белинскому, тот сделал все возможное, чтобы, минуя цензуру, напечатать поэму. Гоголь знал, как отнесутся к его труду представители правящих сословий, но он считая своим долгом перед Россией и народом "показать, хотя с одного боку, всю Русь". Он писал: - "Бывает время, когда нельзя устремить общество или даже все поколение к прекрасному, пока не покажешь всю глубину его настоящей мерзости". Эта мысль не покидала писателя-гражданина во время всей его работы над поэмой. Центральный герой поэмы - Павел Иванович Чичиков. В характере этого героя ярко проявилось буржуазное начало, которое не было еще распространено в России. В чувствах Гоголя к Чичикову вложено отношение писателя к России того времени. Вопрос, куда идет Россия, заставляет Гоголя погружать Чичикова в сравнительные ситуации, сталкивать героя с "мертвыми душами". Гоголь построил поэму двупланово. С одной стороны - мертвая Россия, с ее помещиками и губернскими чиновниками всех рангов, с другой - приходящая ей. на смену "Россия Чичиковых". "Россия Чичиковых" в поэме представлена одним героем. В отношении Чичикова Гоголь, чтобы ярче осветить происхождение и жизненное развитие нового типа, осмыслить его историческое место, подробно останавливается на биографии, характере и психологии героя. Он показывает, как сложилось его умение приспосабливаться к любой обстановке, ориентироваться в любой ситуации. Отец дал юному Чичикову совет: "Все сделаешь и все прошибешь на свете копейкой". Вся жизнь Чичикова стала цепью мошеннических махинаций и преступлений. Павел Иванович проявляет громадные усилия и неистощимую изобретательность, пускается на любые аферы, если они сулят успех, обещают заветную копейку. Жизнь и окружающая среда научили его, что "прямой дорогой не возьмешь и что косой дорогой больше напрямик". Его жизненным лозунгом стало: "Зацепил - поволок, сорвалось - не спрашивай". В отношении практической деятельности, сметливости и изворотливости Чичиков выделяется среди губернского общества, живущего в застое и косности. Чичиков быстро ориентируется в любой ситуации, везде он очаровывает, у некоторых даже вызывает восхищение и всегда достигает своей цели - все это лишний раз доказывает, что Чичиков - большой психолог. Новый герой обладает преимуществами, которых нет у поместных дворян и губернского общества. На его стороне некоторое образование, энергия, предприимчивость, к тому же ловкость героя необыкновенная. Воспитание помогает ему втираться в доверие. Чичиков расчетливо и терпеливо может выжидать нужного момента. Показав превосходство своего героя перед обществом, Гоголь вместе с тем осветил всю пошлость и подлость его натуры. Гражданские и патриотические чувства не тревожат Чичикова, с полным, равнодушием он относится ко всему, что не отвечает его личным интересам. Авантюра Чичикова связана с человеческими несчастьями, он заинтересован в том, чтобы как можно больше умирало крепостных. Губернское общество принимает мошенника и плута Чичикова потому, что считает его миллионером. Общее, что сближает Чичикова и губернское общество, - это та же черта - жажда наживы. Губернскому обществу чужды понятия о гражданских и общественных обязанностях, для них должность - только средство личного удовольствия и благополучия, источник дохода. В их среде царят взяточничество, угодничество перед вышестоящими чинами, полнейшее отсутствие интеллекта. Чиновничество сплотилось в корпорацию казнокрадов и грабителей. Городские верхи чужды народу. Гоголь в дневнике писал о губернском обществе: "Идеал города - это пустота. Сплетни, перешедшие пределы". Пошлость и ничтожество интересов характеризует и женское общество. С претензиями на вкусы и образованность сочетаются сплетни, пустая болтовня о городских новостях, жаркие споры о нарядах. Дамы стремились подражать столичному обществу в манере говорить и одеваться, без ужимки они не произносили ни одного слова. Гоголь осуждает дворянское общество, рабски копировавшее иностранные манеры. Герои Гоголя не несут в себе протеста против стеснившей их жизни, против "потрясающей тины мелочей". Они сами в сущности продолжение и выражение этой действительности, воспроизведеннойв"Мертвых душах". Из этого следует важный поворот в оценке личности геро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2:46:00Z</dcterms:created>
  <dc:creator>Vitaliy L</dc:creator>
  <dc:description/>
  <dc:language>en-US</dc:language>
  <cp:lastModifiedBy>Vitaliy L</cp:lastModifiedBy>
  <dcterms:modified xsi:type="dcterms:W3CDTF">2003-12-04T22:47:00Z</dcterms:modified>
  <cp:revision>3</cp:revision>
  <dc:subject/>
  <dc:title/>
</cp:coreProperties>
</file>