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300" w:right="300" w:firstLine="15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Две России в поэме Гоголя "Мертвые души" </w:t>
      </w:r>
    </w:p>
    <w:p>
      <w:pPr>
        <w:pStyle w:val="Style15"/>
        <w:ind w:left="300" w:right="300" w:firstLine="150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"Мертвые" и "живые" души в поэме Гоголя. В начале работы над поэмой Н.В.Гоголь писал В.А.Жуковскому: "Какой огромный, какой оригинальный сюжет! Какая разнообразная куча! Вся Русь явится в нем". Так сам Гоголь определил объем своего произведения - вся Русь. И писатель сумел показать во всем объеме как отрицательные, так и положительные стороны жизни России той эпохи. Замысел Гоголя был грандиозен: подобно Данте, изобразить путь Чичикова сначала в "аду"-I том "Мертвых душ", затем "в чистилище" -II том "Мертвых душ" и "в раю" - III том. Но этот замысел не был осуществлен до конца, до читателя в полном объеме дошел только I том, в котором Гоголь показывает отрицательные стороны русской жизни. Наиболее широко на страницах поэмы представлены образы современных автору помещиков. Это и есть "мертвые души" поэмы. Гоголь показывает их в порядке возрастающей моральной деградации. Сначала это Манилов, обходительный, с приятными чертами лица; мечтательный человек. Но это только на первый взгляд. Пообщавшись с ним немного, вы воскликнете: "Черт знает, что такое!" Его мечтательность - это праздность, паразитизм, безволие. В Коробочке Гоголь представляет нам другой тип русского помещика. Хозяйственная, гостеприимная, хлебосольная, она вдруг становится "дубинноголовой" в сцене продажи мертвых душ, боясь продешевить. Это тип человека себе на уме. В Ноздреве Гоголь показал иную форму разложения дворянства. Писатель показывает нам две сущности Ноздрева: сначала он - лицо открытое, удалое, прямое. Но потом приходится убеждаться, что общительность Ноздрева - безразличное панибратство с каждый встречным и поперечным, его живость -это неспособность сосредоточиться на каком-нибудь серьезном предмете или деле, его энергия - пустая растрата сил в кутежах и дебошах. Главная его страстишка, по словам самого писателя,- "нагадить ближнему, иногда вовсе без всякой причины". Собакевич сродни Коробочке. Он, как и она, накопитель. Только в отличие от Коробочки это умный и хитрый скопидом. Ему удается обмануть самого Чичикова. Собакевич груб, циничен, неотесан; недаром он сравнивается с животным (медведем). Этим Гоголь подчеркивает степень одичания человека, степень омертвения его души. Завершает эту галерею "мертвых душ" "прореха на человечестве" Плюшкин. Это вечный в классической литературе образ скупого. Плюшкин - крайняя степень экономического, социального и морального распада человеческой личности. К галерее помещиков, которые являются по существу "мертвыми душами", примыкают и губернские чиновники. Кого же мы можем назвать душами живыми в поэме, да и есть ли они? Я думаю, Гоголь не собирался противопоставлять удушливой атмосфере жизни чиновников и помещиков жизнь крестьянства. На страницах поэмы крестьяне изображены далеко не в розовых красках. Лакей Петрушка спит не раздеваясь и "носит всегда с собой какой-то особенный запах". Кучер Селифан - не дурак выпить. Но именно для крестьян у Гоголя находятся и добрые слова и теплая интонация, когда он говорит, например, о Петре Неумывай-Корыто, Иване Колесо, .Степане Пробке, оборотистом мужике Еремее Сорокоплехине. Это все люди, о судьбе которых автор задумался и задался вопросом: "Что вы, сердечные мои, поделывали на веку своем? Как перебивались?" Но есть на Руси хоть что-то светлое, не поддающееся коррозии ни при каких обстоятельствах, есть люди, составляющие "соль земли". Взялся же откуда-то сам Гоголь, этот гений сатиры и певец красоты Руси? Есть! Должно быть! Гоголь верит в это, и поэтому в конце поэмы появляется художественный образ Руси-тройки, устремившейся в будущее, в котором не будет ноздревых, плюшкиных. Мчится вперед птица-тройка. "Русь, куда ж несешься ты? Дай ответ. Не дает ответа"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22:47:00Z</dcterms:created>
  <dc:creator>Vitaliy L</dc:creator>
  <dc:description/>
  <dc:language>en-US</dc:language>
  <cp:lastModifiedBy>Vitaliy L</cp:lastModifiedBy>
  <dcterms:modified xsi:type="dcterms:W3CDTF">2003-12-04T22:47:00Z</dcterms:modified>
  <cp:revision>3</cp:revision>
  <dc:subject/>
  <dc:title/>
</cp:coreProperties>
</file>