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Сила и слабость человека в понимании М. Горького ("Старуха Изергиль", "На дне")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 xml:space="preserve">Во все века человек стремился к познанию своего "я". Одна из основных, может быть, главных целей искусства - раскрытие этой тайны. Открыть человеку глубины его души, сделать его лучше, сильнее - в той или иной степени этого добивается каждый писатель. Особенно это свойственно русской литературе с ее глубочайшими нравственно-философскими корнями. Проблему добра и зла, силы и слабости человека пытались разрешить великие умы, люди, много выстрадавшие и испытавшие - Пушкин, Толстой, Достоевский. Горький столкнулся с этой проблемой очень рано. Уже в первых произведениях молодого писателя проявился не только незаурядный талант рассказчика и художника, но и умение отстаивать свои убеждения. И позже опыт жизни не притупил таланта, вера в свою правоту лишь окрепла. Уже в самом начале своего рассказа старуха Изергиль делит людей на "стариков с детства" и "юных, которые любят". Это очень важно для Горького. Яркие, сильные люди всегда были привлекательны для него. Один лишь холодный ум без молодого сердца не дает человеку истинной силы. Таков Ларра - герой первой легенды. Недаром его отец - орел - житель холодных вершин. Гордости, уверенности в своем превосходстве недостаточно для счастья. Это не сила Ларры, а слабость. В понимании Горького лишь горячая любовь к людям, к своему делу, к родной земле дает человеку твердость в жизненных испытаниях. Данко, жертвующий собой ради других, сильнее Ларры. В связи с этим возникает важнейший вопрос: как действительно сильный человек относится к окружающим? Это один из основных вопросов, ответ на который не дает вся мировая литература. Позиция Горького здесь ясна. Кажущаяся сила Ларры, которому люди якобы не нужны, не выдерживает испытания одиночеством. В более поздних произведениях Горький усложняет вопрос: одиночество среди людей - следствие ли это силы или слабости? И дает ответ: сильный не может быть одинок, он всегда среди людей - пусть чуждых ему по духу, но страдающих. И это понимает Сатин после встречи с Лукой. Но взгляды этих героев все же расходятся в главном. Лука считает, что слабый должен найти в жизни опору и обязанность сильного - помочь ему в этом. Сатин уверен, что, действительно, сильному не нужна опора и ждать лучшего будущего в бездействии - не для настоящего человека. Он приходит к этому убеждению не сразу. Мы можем следить за его развитием по ходу пьесы. При первой встрече с обитателями ночлежки мы видим, что перед нами люди глубоко страдающие и одинокие. Попав на самое дно жизни после многих лишений, они стали безжалостны к себе и к другим. Каждый замкнут на своем горе и ведет о нем нескончаемый рассказ, не слушая никого и не желая быть услышанным. Ответ на жалобы - смех, издевательства. Барона, живущего за счет Насти, лишь забавляют ее слезы и фантазии. Клещ презирает всех, он, "рабочий человек", вырвется из ночлежки, он не таков, как все ее обитатели. И только после смерти Анны, продав все свои инструменты, потеряв всякую надежду, он понимает и принимает их как товарищей по несчастью. Каждый герой пьесы ищет опору в уходе от жестокой реальности. Наташа, Васька Пепел мечтают о будущем. Анна надеется на успокоение после смерти. Актер "грезит" о прошлом, с каждым разом расцвечивая его все более яркими красками. Настя, у которой нет ни прошлого, ни будущего, уходит от настоящего в воображаемый мир "чистой любви". Лука попытался перенести их мечты в реальный мир, и они потерпели крах одна за другой. Ведь эти мечты не облегчают реальности, а лишь в малой степени заменяют ее. Всем им остается лишь беспробудное пьянство, ибо пробуждение страшно. Лишь сильный человек, утверждает Горький, способен смотреть в лицо реальности. Но без цели в жизни, без уверенности в своих возможностях изменить мир он не способен противостоять невзгодам. И мы видим людей, сильных духом, но не знающих долга перед собой и окружающими. Бубнов, которому многое дано, уже утратил себя. Барон издевается над всеми и быстро теряет человеческие черты. Сатин лишь в начале этого пути. Кто знает, какая судьба ждала его, не появись в ночлежке Лука. Недаром Сатин позже скажет, что Лука подействовал на него, как кислота на потускневшую монету. Сатин понимает, что назначение сильного - не утешать страдающих, а искоренять страдание, зло. Это одно из самых твердых убеждений Горького. Для Горького сила - в стремлении вперед "к свободе, к свету". Лишь горячее сердце и сильная воля, вера в победу помогут пройти этот путь. И память о тех, кто на этом пути пожертвовал собой ради других, как звезды - искры сердца Данко будут освещать дорогу идущим следо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0:07:00Z</dcterms:created>
  <dc:creator>Vitaliy L</dc:creator>
  <dc:description/>
  <dc:language>en-US</dc:language>
  <cp:lastModifiedBy>Vitaliy L</cp:lastModifiedBy>
  <dcterms:modified xsi:type="dcterms:W3CDTF">2003-12-06T20:07:00Z</dcterms:modified>
  <cp:revision>3</cp:revision>
  <dc:subject/>
  <dc:title/>
</cp:coreProperties>
</file>