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150" w:right="150" w:hanging="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"Жизненный путь Анны Карениной в одноименном романе Л.Н. Толстого"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Style15"/>
        <w:ind w:left="150" w:right="150" w:hanging="0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Жизненный путь Анны Карениной в одноименном романе Л.Н. Толстого.</w:t>
        <w:br/>
        <w:t>  Роман Толстого «Анна Каренина» произвел на меня большое впечатление. Я также прочитал критику этого романа и историю его написания и теперь могу поделиться своими впечатлениями.</w:t>
        <w:br/>
        <w:t>Роман «Анна Каренина» создавался в период с тысяча восемьсот семьдесят третьего по тысяча восемьсот семьдесят седьмой годы. С течением времени замысел претерпевал большие изменения. Менялся план романа, расширялись и усложнялись его сюжет и композиции, менялись герои и их имена. Но при всех изменениях, внесенных Толстым в образ Анны Карениной, и в окончательном тексте Анна Каренина остается, по терминологии Толстого, одновременно и «потерявшей себя», и «невиноватой» женщиной. Она отступила от своих священных обязанностей матери и жены, но у нее другого выхода не было. Поведение своей героини Толстой оправдывает, но в то же время трагическая судьба ее оказывается неизбежной.</w:t>
        <w:br/>
        <w:t>  Мир добра и красоты в «Анне Карениной» гораздо более тесно переплетается с миром зла, нежели в «Войне и мире». Анна появляется в романе «ищущей и дающей счастье». Но на ее пути к счастью встают активные силы зла, под влиянием которых, в конечном счете, она и гибнет. Судьба Анны поэтому полна глубокого драматизма. Напряженным драматизмом проникнут и весь роман. Чувства матери и любящей женщины, испытываемые Анной, Толстой показывает как равноценные. Ее любовь и материнское чувство - два великих чувства – остаются для нее несоединенными. С Вронским у нее связано представление о себе как о любящей женщине, с Карениным - как о безупречной матери их сына, как о некогда верной жене. Анна хочет одновременно быть и той и другой. В полубессознательном состоянии она говорит, обращаясь к Каренину: «Я все та же... Но во мне есть другая, я ее боюсь - она полюбила того, и я хотела возненавидеть тебя и не могла забыть про ту, которая была прежде. Та не я. Теперь я настоящая, я вся». Но Анне еще не суждено было умереть. Она не успела еще испытать всех страданий, выпавших на ее долю, не успела она также испробовать и всех дорог к счастью, к которому так рвалась ее жизнелюбивая натура. Вновь сделаться верной женой Каренина она не могла. Даже на пороге смерти она понимала, что это было невозможно. Положение «лжи и обмана» она также не способна была более переносить.</w:t>
        <w:br/>
        <w:t>  Следя за судьбой Анны, мы с горечью замечаем, как рушатся одна за другой ее мечты. Рухнула ее мечта уехать с Вронским за границу и там забыть про все: не нашла своего счастья Анна и за границей. Действительность, от которой она хотела уйти, настигла ее и там. Вронский скучал от безделья и тяготился, а это не могло не тяготить Анну. Но самое главное, что на родине остался сын, в разлуке с которым она никак не могла быть счастливой. В России ее ожидали мучения еще более тяжкие, чем те, которые она переживала раньше. То время, когда она могла мечтать о будущем и тем самым в какой-то степени примирить себя с настоящим, прошло. Действительность теперь представала перед ней во всем своем страшном облике.</w:t>
        <w:br/>
        <w:t>  Потеряв для себя сына, Анна осталась только с Вронским. Следовательно, привязанность ее к жизни наполовину уменьшилась, так как сын и Вронский были для нее одинаково дороги. Здесь разгадка того, почему она теперь стала так дорожить любовью Вронского. Для нее это была сама жизнь.</w:t>
        <w:br/>
        <w:t>Но Вронский с эгоистической природой не мог понять Анну. Анна была с ним и потому мало интересовала его. Между Анной и Вронским теперь все чаще и чаще возникали недоразумения. Причем формально Вронский, как ранее и Каренин, был прав, а Анна не права. Однако суть дела заключалась в том, что поступками Каренина, а затем и Вронского руководило «благоразумие», как понимали его люди их круга; поступками же Анны руководило ее большое человеческое чувство, которое никак не могло согласоваться с «благоразумием». В свое время Каренин был напуган тем, что в «свете» уже заметили отношения его жены с Вронским и что это грозит скандалом. Так «неблагоразумно» вела себя Анна! Теперь общественного скандала боится Вронский и причину этого скандала видит все в том же «неблагоразумии» Анны.</w:t>
        <w:br/>
        <w:t>  В поместье Вронского разыгрывается, в сущности, заключительный акт трагической судьбы Анны Карениной.</w:t>
        <w:br/>
        <w:t>  Анна, человек сильный и жизнелюбивый, казалась многим и даже хотела самой себе казаться вполне счастливой. В действительности она была глубоко несчастна. Последняя встреча Долли и Анны как бы подводит итог жизни той и другой. Судьбу Долли и судьбу Анны Толстой рисует как два противоположных варианта судьбы русской женщины. Одна смирилась и потому несчастлива, другая, напротив, осмелилась отстаивать свое счастье и тоже несчастлива. В образе Долли Толстой поэтизирует материнское чувство. Ее жизнь - подвиг во имя детей, и в этом смысле своеобразный укор Анне.</w:t>
        <w:br/>
        <w:t>  За несколько минут до смерти Анна думает: «Все неправда, все ложь, все обман, все зло!..» Поэтому ей и хочется «потушить свечу», то есть умереть. Такой конец романа легко можно было предвидеть.</w:t>
        <w:br/>
        <w:t xml:space="preserve">Роман «Анна Каренина» - пример широты и глубины освещения и раскрытия Толстым судьбы своей героини, пример того, как тонко он может предать ее психологию. </w:t>
      </w:r>
    </w:p>
    <w:p>
      <w:pPr>
        <w:pStyle w:val="Style15"/>
        <w:ind w:left="150" w:right="15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Style15"/>
        <w:ind w:left="150" w:right="15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Style15"/>
        <w:ind w:left="150" w:right="15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Style15"/>
        <w:ind w:left="150" w:right="15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Style15"/>
        <w:ind w:left="150" w:right="150" w:hanging="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Тема семьи в одном из произведений русской литературы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Style15"/>
        <w:ind w:left="150" w:right="15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Уважением хотят закрыть пустоту, где нет любви.</w:t>
        <w:br/>
        <w:t xml:space="preserve">  Из романа «Анна  Каренина» </w:t>
      </w:r>
    </w:p>
    <w:p>
      <w:pPr>
        <w:pStyle w:val="Style15"/>
        <w:ind w:left="150" w:right="15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о деталей вспоминаю фильм «Анна Каренина» по одноименному роману Л.Н. Толстого. В главной роли Татьяна Самойлова.  Ее интерпретирование судьбы Анна мне не понравилось, да и внешность не та.  Перечитываю роман. Теперь более чем раньше, обращаю внимание на чувства героев, их взаимоотношения.  Роман посвящен «мысли семейной» и утверждению автора: «разумное и нравст-венное совпадают».  Вместе с тем не случайно писатель при жизни не разрешал сценировать «Анну…», мотивируя тем, что при любой, даже  самой талантливой игре актрисы, это будет не Анна, а «неверная жена», падшая женщина.  Мир произведений Толстого также обширен, как сама жизнь. Одновременно он мог воплощать и «мысль народную» («Война  и мир»), и мысль семейную («Анна Ка-ренина»), и судопроизводство («Воскресенье»), и многое другое. Именно поэтому,  ос-тавив исторические замыслы, в 1873 году он обратился к современности, сделал пер-вые наброски к роману, завершил же  работу только через четыре года. Почему? Ведь такому таланту нет границ и препятствий.  Толстой с большой ответственностью отнесся к проблемам любви, уважения, се-мьи, материнства и стремился придать им  новое звучание.  Как тревожны уже первые строчки романа: «Все счастливые семьи похожи друг на друга, каждая несчастна по-своему».  Рассуждения настораживают: неужели в жизни больше несчастья? А если – счастье, то обязательно через страдания? Автор к  Анне – это же чувствуешь – относится с симпатией. Она, красивая, живая, истоми-лась, живя с пожилым, нелюбимым мужем. Он  становится уже ненавистным. (Даже уши, уши – то… Как не приятны). И брачный союз не пожеланию – ее выдали за бо-гатого,  пожилого. И вот встреча на вокзале с Вронским. Какая встреча! Разве можно пройти мимо такой женщины, разве можно не  заметить такую яркую, притягатель-ную силу? (На железной же дороге произойдет и трагедия, на которую отчается Анна,  убедившись в том, что любовь утрачена). Уважение? Нет, ей нужна только любовь. Как она страдает! А ведь у нее есть все:  красивые плечи, умение со вкусом одевать-ся, роскошные волосы (особенно манящим кажется выбивающийся из прически ло-кон)  – такая красавица имеет право быть любимой.  Анна попадает в мир лишенный чуткости и теплоты. Все чопорно в стиле свет-ских манер, но бездушно, безрадостно.  Вот так судьба! Зачем наряды, зачем красота, если задыхаешься в атмосфере лицемерия и лжи.  Полюбив молодого, статного Вронского, Анна была счастлива, но ненадолго. Она начинает понимать, что не имеет  морального права так поступать: она жена крупно-го государственного чиновника, он ею скомпрометирован в свете.  Сереженька, лю-бимый сын, лишен материнского внимания, ласки. Счастье любви омрачается чув-ством трагической  обреченности. Наступает и конфликт со светским обществом, ко-торое поощряет тайные измены, чтобы было о чем посудачить,  но не прощает от-крытую, никем не защищенную любовь (в том числе и любимым). Ей нельзя быть в свете с Вронским, нельзя  юридически упорядочить свои отношения с ним, так как муж не дает согласия на развод, ей запрещено видеться с сыном, И в  завершении - обман Вронского.  Боже! Что же дальше? Угасает живое чувство Анны – она ни в ком не находит по-нимания и сострадания. Такое чувство  разрушительно и обречено. В народе говорят: «ворованная любовь», «на чужом горе счастье не построишь».  И автор утверждает: любовь Анны безрассудна, потому что она не свободна от об-стоятельств и строилась на зыбкой  почве. «Горе ее было тем сильнее, что оно было одиноко… Она знала, что никогда он (Вронский) не будет в силах понять  всей глу-бины ее страданья; она знала, что за его холодный тон при упоминании об этом (о сыне) она возненавидит его…»  И задаешься вопросом: способна ли Анна на порядочность, не падшая ли она женщина? Нет! Анна уважает в муже отца  Сережи, а в полубреду, на пороге смерти, чувствует, что где-то в глубине души еще теплится сочувствие к Каренину.  Всем содержанием романа Толстой доказывает великую правду евангельского за-вета о таинстве брака, о святости  брачных уз: безлюбовная семья влечет за собой нравственное возмездие. Вот почему в любви к Вронскому Анна испытывает  непро-стительность своего счастья, невозможности духовного единения с любимым.  Толстой осуждает Анну за ее эгоизм (она не хочет больше иметь детей: ведь про-сил же ее об этом Вронский), но  утверждает право на взаимную любовь – основу се-мейного счастья. Для него (семейного счастья) мало уважения. Толстой  заканчивает роман утверждением: «Уважением хотят закрыть пустоту, где нет любви. Уважение выдумали для того, чтобы  скрыть пустое место, где должна быть любовь». По Тол-стому разумное и нравственное должны совпадать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9:37:00Z</dcterms:created>
  <dc:creator>Vitaliy L</dc:creator>
  <dc:description/>
  <dc:language>en-US</dc:language>
  <cp:lastModifiedBy>Vitaliy L</cp:lastModifiedBy>
  <dcterms:modified xsi:type="dcterms:W3CDTF">2003-12-08T19:38:00Z</dcterms:modified>
  <cp:revision>3</cp:revision>
  <dc:subject/>
  <dc:title/>
</cp:coreProperties>
</file>