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95"/>
        <w:jc w:val="center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Проблема человеческого достоинства в драме А.Н. Островского «Гроза»</w:t>
      </w:r>
    </w:p>
    <w:p>
      <w:pPr>
        <w:pStyle w:val="Normal"/>
        <w:spacing w:lineRule="atLeast" w:line="195"/>
        <w:rPr/>
      </w:pPr>
      <w:r>
        <w:rPr>
          <w:rFonts w:cs="Verdana" w:ascii="Verdana" w:hAnsi="Verdana"/>
          <w:b/>
          <w:bCs/>
          <w:color w:val="000000"/>
          <w:sz w:val="18"/>
          <w:szCs w:val="18"/>
        </w:rPr>
        <w:br/>
        <w:br/>
        <w:t>Особое внимание русских писателей в 50—60-е годы XIX века привлекали три темы: крепостное право, появление в общественной жизни новой силы — разночинной интеллигенции и положение женщины в семье и обществе. В ряду этих тем была и еще одна — тирания самодурства, тирания денег и старозаветного авторитета в купеческой среде, тирания, под гнетом которой задыхались все члены купеческих семей, особенно женщины. Задачу обличения экономической и духовной ти</w:t>
        <w:softHyphen/>
        <w:t>рании в «темном царстве» купечества и поставил перед собой А. Н. Островский в драме «Гроза». Трагический конфликт живого чувства Кате</w:t>
        <w:softHyphen/>
        <w:t>рины и мертвого уклада жизни — основная сю</w:t>
        <w:softHyphen/>
        <w:t>жетная линия пьесы. В драме представлены две группы обитателей города Калинова. Одна из них олицетворяет гне</w:t>
        <w:softHyphen/>
        <w:t>тущую власть «темного царства». Это Дикой и Ка-баниха. К другой группе относятся Катерина, Ку-лигин, Тихон, Борис, Кудряш и Варвара. Это жертвы «темного царства», одинаково ощущаю</w:t>
        <w:softHyphen/>
        <w:t>щие его грубую силу, но по-разному выражающие протест против этой силы. По складу характера и интересам Катерина резко выделяется из той среды, в которую она по</w:t>
        <w:softHyphen/>
        <w:t>пала в силу бытовых обстоятельств. Именно в ис</w:t>
        <w:softHyphen/>
        <w:t>ключительности ее характера и заключается при</w:t>
        <w:softHyphen/>
        <w:t>чина глубокой жизненной драмы, которую Катерина должна была пережить, попав в «темное царство» Диких и Кабановых. Катерина — натура поэтически-мечтательная. Ласки матери, души в ней не чаявшей, уход за любимыми цветами, которых у Катерины было «много-много», вышивание по бархату, посеще</w:t>
        <w:softHyphen/>
        <w:t>ние церкви, прогулки по саду, рассказы странниц и богомолок — вот круг ежедневных занятий, под влиянием которых сложился внутренний мир Ка</w:t>
        <w:softHyphen/>
        <w:t>терины. Порой она погружалась в какие-то сны наяву, подобные сказочным видениям. Катерина рассказывает о детстве и девичестве, о чувствах, которые она испытывает, глядя на прекрасную природу. Речь Катерины образная, эмоциональ</w:t>
        <w:softHyphen/>
        <w:t>ная. И вот такая впечатлительная и поэтически настроенная женщина попадает в семью Кабано</w:t>
        <w:softHyphen/>
        <w:t>вой, в затхлую атмосферу ханжества и назойливой опеки. Она попадает в обстановку, от которой веет мертвенным холодом и бездушием. Конечно же, конфликт между этой обстановкой «темного цар</w:t>
        <w:softHyphen/>
        <w:t>ства» и светлым душевным миром Катерины за</w:t>
        <w:softHyphen/>
        <w:t>вершается трагически. Трагизм положения Катерины осложняется и тем, что она выдана замуж за человека, которого не знала и любить не могла, хотя всеми силами старалась быть Тихону верной женой. Попытки Катерины найти отзыв в сердце мужа разбиваются о его рабскую приниженность, недалекость, гру</w:t>
        <w:softHyphen/>
        <w:t>бость. С детства он привык во всем повиноваться матери, боится пойти против ее воли. Безропотно он переносит все издевательства Кабанихи, не смея протестовать. Единственное заветное жела</w:t>
        <w:softHyphen/>
        <w:t>ние Тихона — вырваться хотя бы ненадолго из-под опеки матери, запить, загулять так, чтобы «на весь год отгуляться». Этот безвольный человек, сам являясь жертвой «темного царства», безуслов</w:t>
        <w:softHyphen/>
        <w:t>но, не только не мог помочь Катерине, но просто ее понять, а душевный мир Катерины для него слишком сложен, высок и недоступен. Естественно, он не мог предвидеть драму, которая назревала в душе его жены. Борис, племянник Дикого, тоже жертва тем</w:t>
        <w:softHyphen/>
        <w:t>ной, ханжеской среды. Он стоит значительно выше окружающих его «благодетелей». Образова</w:t>
        <w:softHyphen/>
        <w:t>ние, полученное им в Москве, в коммерческой академии, способствовало развитию его культур</w:t>
        <w:softHyphen/>
        <w:t>ных взглядов и потребностей, поэтому Борису трудно ужиться в среде Кабановых и Диких. Но у него не хватает характера, чтобы вырваться из-под их власти. Он единственный, кто понимает Катерину, но помочь ей не в силах: у него недоста</w:t>
        <w:softHyphen/>
        <w:t>ет решимости бороться за любовь Катерины, он советует ей покориться судьбе и оставляет ее, предчувствуя, что Катерина погибнет. Безволие, неспособность бороться за свое счастье обрекло Ти</w:t>
        <w:softHyphen/>
        <w:t>хона и Бориса на то, чтобы «жить на свете да му</w:t>
        <w:softHyphen/>
        <w:t>читься». И только Катерина нашла в себе силы бросить вызов мучительной тирании. Добролюбов назвал Катерину «лучом света в темном царстве». Гибель молодой, одаренной жен</w:t>
        <w:softHyphen/>
        <w:t>щины, страстной, сильной натуры на миг освети</w:t>
        <w:softHyphen/>
        <w:t>ла это спящее «царство», сверкнула на фоне тем</w:t>
        <w:softHyphen/>
        <w:t>ных, мрачных туч. Самоубийство Катерины Добролюбов справедли</w:t>
        <w:softHyphen/>
        <w:t>во рассматривает как вызов не только Кабановым и Диким, это вызов всему деспотическому укладу жизни в мрачной феодально-крепостнической Рос</w:t>
        <w:softHyphen/>
        <w:t xml:space="preserve">сии. 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6:33:00Z</dcterms:created>
  <dc:creator>Vitaliy L</dc:creator>
  <dc:description/>
  <dc:language>en-US</dc:language>
  <cp:lastModifiedBy>Vitaliy L</cp:lastModifiedBy>
  <dcterms:modified xsi:type="dcterms:W3CDTF">2004-01-28T16:33:00Z</dcterms:modified>
  <cp:revision>3</cp:revision>
  <dc:subject/>
  <dc:title/>
</cp:coreProperties>
</file>