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Идея обреченности "темного царства" в драме "Гроза"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  <w:t>Где ты, гроза - символ свободы? А. С. Пушкин Драма Островского "Гроза" - самое значительное произведение известного драматурга. Она была написана в 1860 году в период общественного подъема, когда трещали устои крепостничества и в душной атмосфере действительности собиралась гроза. Пьеса Островского переносит нас в купеческую среду, где домостроевские порядки поддерживались наиболее упорно. Жители провинциального города живут замкнутой и чуждой общественным интересам жизнью, в неведении того, что творится в мире, в невежестве и равнодушии. Круг их интересов ограничен рамками домашних забот. За внешним спокойствием жизни кроются мрачные мысли, темный быт самодуров, не признающих человеческое достоинство. Представителями "темного царства" являются Дикой и Кабаниха. Первый - законченный тип купца-самодура, смысл жизни которого заключается в том, чтобы любыми средствами сколотить капитал. Островский показал из жизни. Властная и суровая Кабаниха - еще более зловещая и мрачная представительница домостроя. Она строго соблюдает все обычаи и порядки патриархальной старины, поедом "ест" домашних, разводит ханжество, одаряя нищих, не терпит ни в ком проявления личной воли. Островский рисует Кабаниху как убежденную защитницу устоев "темного царства". Но даже в своей семье, где все безропотно ей подчиняются, она видит пробуждение чего-то нового, чуждого и ненавистного ей. И Кабаниха горько сетует, чувствуя, как жизнь разрушает привычные для нее отношения: "Ничего-то не знают, никакого порядка. Проститься-то путем не умеют. Так-то вот старина-то и выводится. Что будет, как старики перемрут, как будет свет стоять, уж и не знаю. Ну, да уж то хорошо, что не увижу ничего". Под этой смиренной жалобой Кабанихи - человеконенавистничество, неразлучное с религиозным ханжеством. Развитие действия в "Грозе" постепенно обнажает конфликт драмы. Еще велика власть Кабанихи и Дикого над окружающими. "Но чудное дело, - пишет Добролюбов в статье "Луч света в темном царстве", - самодуры русской жизни начинают, однако же, ощущать какое-то недовольство и страх, сами не зная перед чем и почему.., выросла другая жизнь, с другими началами, и хотя далеко она, еще и не видна хорошенько, но уже дает себя предчувствовать и посылает нехорошие видения темному произволу самодуров". Таково "темное царство" - воплощение всего строя жизни царской России: бесправие народа, произвола, угнетения человеческого достоинства. В этот мир Диких и Кабаних попадает Катерина - натура поэтическая, мечтательная, свободолюбивая. Мир ее чувств и настроений сформировался в родительском доме, где она была окружена заботой и лаской матери. В атмосфере ханжества и назойливости, мелочной опеки конфликт между "темным царством" и душевным миром Катерины зреет постепенно. Катерина терпит лишь до поры. "А уж коли мне очень здесь опостылеет, так не удержать меня никакой силой. В окно выброшусь, в Волгу кинусь, не хочу здесь жить, так не стану, хоть ты меня режь!" - говорит она. Не найдя отзвука в сердце недалекого и забитого мужа, ее чувства обращаются к человеку, непохожему на всех окружающих. Любовь к Борису вспыхнула с силой, свойственной такой впечатлительной натуре, как Катерина, она стала смыслом жизни героини. Катерина вступает в конфликт не только с окружающей средой, но и самой собой. В этом трагизм положения героини. Если бы сценой покаяния завершалась драма, в ней была бы показана непобедимость "темного царства". Но драма завершается нравственной победой Катерины и над силами, сковывавшими ее свободу, и над темными представителями, сковывавшими ее волю и разум. Катерина решается на самоубийство. Самоубийство героини - это протест никчемной жизни, темным силам царства домостроя. Если женщина, самое бесправное существо, да еще в темной, косной среде купечества, не может больше мириться с гнетом "самодурной силы", значит, среди обездоленных, забитых людей зреет возмущение, которое должно побудить народ к решительной борьбе. Для своего времени, когда Россия пережила период громадного общественного подъема перед крестьянской реформой, драма "Гроза" имела важное значение. Образ Катерины принадлежит к лучшим образам женщин не только в творчестве Островского, но и во всей русской и мировой художественной литерату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6:34:00Z</dcterms:created>
  <dc:creator>Vitaliy L</dc:creator>
  <dc:description/>
  <dc:language>en-US</dc:language>
  <cp:lastModifiedBy>Vitaliy L</cp:lastModifiedBy>
  <dcterms:modified xsi:type="dcterms:W3CDTF">2004-01-28T16:34:00Z</dcterms:modified>
  <cp:revision>3</cp:revision>
  <dc:subject/>
  <dc:title/>
</cp:coreProperties>
</file>