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95"/>
        <w:jc w:val="center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Художественные функции пейзажа в пьесах А.Н. Островского "Гроза" и А.П. Чехова "Вишневый сад"</w:t>
      </w:r>
    </w:p>
    <w:p>
      <w:pPr>
        <w:pStyle w:val="Normal"/>
        <w:spacing w:lineRule="atLeast" w:line="195"/>
        <w:rPr/>
      </w:pPr>
      <w:r>
        <w:rPr>
          <w:rFonts w:cs="Verdana" w:ascii="Verdana" w:hAnsi="Verdana"/>
          <w:b/>
          <w:bCs/>
          <w:color w:val="000000"/>
          <w:sz w:val="18"/>
          <w:szCs w:val="18"/>
        </w:rPr>
        <w:br/>
        <w:br/>
        <w:t xml:space="preserve">Пьесы А.Н.Островского "Гроза" и А.П.Чехова "Вишневый сад" различны и по проблематике, и по настроению, и по содержанию, но художественные функции пейзажа в обоих пьесах схожи. Та нагрузка, которую несет пейзаж, отражена и в названиях пьес. Пейзаж у Островского и Чехова является не только фоном, природа становится действующим лицом, а у Чехова вишневый сад является одним из главных персонажей. В обеих пьесах пейзаж удивительно красив, хотя трудно сравнивать захватывающие волжские виды, открывающиеся с того места, где расположен город Калинов, с маленьким по сравнению с великой русской рекой вишневым садом. Огромный, колоритный волжский пейзаж подавляет своей красотой, суровой и могучей. На его фоне человек кажется мелкой букашкой, ничтожеством по сравнению с необъятной, сильной рекой. Вишневый сад - это укромный, спокойный уголок, дорогой сердцу каждого, кто здесь вырос и живет. Он красив, красив той тихой, милой, уютной красотой, что так притягивает человека к родному дому. Красота природы всегда оказывала влияние на души и сердца людей, если, конечно, в них еще жива душа и не очерствело сердце. Так, Кулигин, очень мягкий, слабый, но добрый и чуткий человек всю жизнь не мог наглядеться на красоту Волги-матушки. Катерина, эта чистая и светлая душа, выросла на берегу Волги и полюбила всем сердцем реку, которая была ей и другом, и защитницей в детстве. Отношение к природе являлось у Островского одним из критериев оценки человечности. Дикой, Кабаниха и другие послушные подданные темного царства равнодушны к красоте природы, в глубине души боятся ее. Так, для Дикого гроза - это Божья кара за грехи. Герои "Вишневого сада" Раневская, Гаев и все, чья жизнь долгое время была связана с вишневым садом, любят его: нежная, тонкая красота цветущих вишневых деревьев оставила неизгладимый след в их душах. Все действие пьесы происходит на фоне этого сада. Вишневый сад все время незримо присутствует на сцене: о его судьбе говорят, его пытаются спасти, о нем спорят, философствуют, о нем мечтают, его вспоминают. У Островского также пейзаж дополняет действие. Так, объяснение Катерины с Борисом происходит на фоне прекрасной летней ночи, покаяние Катерины происходит во время грозы в полуразрушенной церкви, где из всех фресок уцелела лишь картина ада. Для Раневской и Гаева вишневый сад - родовое гнездо, малая родина, где прошли их детство и юность, здесь родились и угасли их лучшие мечты и надежды, вишневый сад стал частью их самих. Продажа вишневого сада символизирует конец их бесцельно прожитой жизни, от которой остались одни горькие воспоминания. Эти люди, обладающие великолепными душевными качествами, прекрасно развитые и образованные, не могут сохранить свой вишневый сад, лучшую часть своей жизни. Аня тоже выросла в вишневом саду, но она еще очень молода, полна жизненных сил и энергии, поэтому - она покидает вишневый сад с легкостью, с радостью, для нее это освобождение, шаг в новую жизнь. Она стремится навстречу новым жизненным испытаниям, мечтая посадить новый сад лучше прежнего. Но в старом саду, в заколоченном доме, остался умирать забытый старый Фирс. Вишневый сад не отпускает никого просто так, как не дает человеку покоя его прошлое. Вишневый сад - это символ жизни, символ прошлого и будущего. Он бессмертен, как бессмертна сама жизнь. Да, его вырубят, да, на его месте построят дачи, но новые люди посадят новые вишневые сады, и все начнется заново. В момент покаяния Катерины разразилась гроза, пошел дождь, очищающий, смывающий все грехи. Но люди не столь милосердны: "темное царство" затравило героиню, которая осмелилась преступить его законы. Волга помогла Катерине уйти от невыносимой жизни среди людей, прекратила муки и страдания. Дала покой. Смерть в Волге стала выходом из того тупика, куда загнали Катерину человеческая черствость и жестокость. Пейзаж в пьесах Островского и Чехова подчеркивает, кроме всего прочего, несовершенство, мелочность человеческих отношений перед лицом холодной и прекрасной природы. 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8"/>
          <w:szCs w:val="18"/>
          <w:lang w:val="en-US"/>
        </w:rPr>
      </w:pPr>
      <w:r>
        <w:rPr>
          <w:rFonts w:cs="Verdana" w:ascii="Verdana" w:hAnsi="Verdana"/>
          <w:b/>
          <w:bCs/>
          <w:color w:val="000000"/>
          <w:sz w:val="18"/>
          <w:szCs w:val="1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8T16:34:00Z</dcterms:created>
  <dc:creator>Vitaliy L</dc:creator>
  <dc:description/>
  <dc:language>en-US</dc:language>
  <cp:lastModifiedBy>Vitaliy L</cp:lastModifiedBy>
  <dcterms:modified xsi:type="dcterms:W3CDTF">2004-01-28T16:34:00Z</dcterms:modified>
  <cp:revision>3</cp:revision>
  <dc:subject/>
  <dc:title/>
</cp:coreProperties>
</file>