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Жанровое своеобразие драмы «Гроза»</w:t>
      </w:r>
    </w:p>
    <w:p>
      <w:pPr>
        <w:pStyle w:val="Normal"/>
        <w:spacing w:lineRule="atLeast" w:line="195" w:before="0" w:after="24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95" w:before="0" w:after="240"/>
        <w:jc w:val="right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“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Гроза” — народная социально-бытовая трагедия. </w:t>
        <w:br/>
        <w:br/>
        <w:t xml:space="preserve">Н. А. Добролюбов 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Cs/>
          <w:color w:val="000000"/>
          <w:sz w:val="18"/>
          <w:szCs w:val="18"/>
        </w:rPr>
        <w:t>“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Гроза” выделяется как главное, этапное произведение драматурга. “Гроза” должна была войти в сборник “Ночи на Волге”, задуманный автором во время поездки по России 1856 года, организованной морским министерством. Правда, Островский затем изменил свое решение и не объединил, как предполагал вначале, цикл “волжских” пьес общим заглавием. “Гроза” вышла отдельной книгой в 1859 году. За время работы над ней Островского пьеса претерпела большие изменения — автор ввел ряд новых действующих лиц, но главное — Островский изменил свой первоначальный замысел и решил написать не комедию, а драму. Однако сила социального конфликта в “Грозе” настолько велика, что о пьесе можно говорить даже не как о драме, а как о трагедии. Существуют аргументы в защиту того и другого мнения, поэтому жанр пьесы трудно определить однозначно. </w:t>
        <w:br/>
        <w:t xml:space="preserve">Безусловно, пьеса написана на социально-бытовую тему: для нее характерны особое внимание автора к изображению деталей быта, стремление предельно точно передать атмосферу города Калинова, его “жестокие нравы”. Вымышленный город описан подробно, многосторонне. Немаловажную роль играет пейзажный зачин, но здесь сразу же видно противоречие: Ку-лигин говорит о красоте заречных далей, высокого волжского обрыва. “Нешто”, — возражает ему Кудряш. Картины ночного гулянья по бульвару, песни, живописная природа, рассказы Катерины о детстве — это поэзия калиновского мира, которая сталкивается с повседневной жестокостью жителей, рассказами о “бедности нагольной”. О прошлом калиновцы сохранили лишь смутные предания — Литва “к нам с неба упала”, новости из большого мира им приносит странница Феклуша. Несомненно, такое внимание автора к деталям быта персонажей дает возможность говорить о драме как о жанре пьесы “Гроза”. </w:t>
        <w:br/>
        <w:t xml:space="preserve">Еще одна черта, характерная для драмы и присутствующая в пьесе, — наличие цепочки внутрисемейных конфликтов. Сначала это конфликт между невесткой и свекровью за запорами ворот дома, потом об этом конфликте узнает весь город, и из бытового он перерастает в социальный. Свойственное драме выражение кодфликта в поступках и словах героев ярче всего показано в монологах и диалогах действующих лиц. Так, о жизни Катерины до замужества мы узнаем из разговора молодой Кабановой с Варварой: Катерина жила, “ни об чем не тужила”, словно “птичка на воле”, проводя весь день в удовольствиях и домашних делах. Мы ничего не знаем о первой встрече Катерины и Бориса, о том, как зародилась их любовь. В своей статье Н. А. Добролюбов считал недостаточное “развитие страсти” существенным упущением, говорил о том, что именно поэтому “борьба страсти и долга” для нас обозначается “не вполне ясно и сильно”. Но этот факт не противоречит законам драмы. </w:t>
        <w:br/>
        <w:t>Своеобразие жанра “Грозы” проявляется и в том, что, несмотря на мрачный, трагический общий колорит, в пьесе есть и комические, сатирические сцены. Нам кажутся нелепыми анекдотично-невежественные рассказы Феклуши о салтанах, о землях, где все люди “с песьими головами”. После выхода “Грозы” А. Д. Галахов в отзыве о пьесе писал, что “действие и катастрофа трагические, хотя многие места и возбуждают смех”.</w:t>
        <w:br/>
        <w:t xml:space="preserve">Сам автор назвал свою пьесу драмой. Но могло ли быть иначе? В то время, говоря о трагедийном жанре, привыкли иметь дело с сюжетом историческим, с главными героями, выдающимися не только по характеру, но и по положению, поставленными в исключительные жизненные ситуации. Трагедия обычно ассоциировалась с образами исторических деятелей, хотя бы и легендарных, вроде Эдипа (Софокла), Гамлета (Шекспира), Бориса Годунова (Пушкина). Мне кажется, что со стороны Островского назвать “Грозу” драмой было лишь данью традиции. </w:t>
        <w:br/>
        <w:t xml:space="preserve">Новаторство А. Н. Островского заключалось в том, что он написал трагедию на исключительно жизненном, совершенно не свойственном трагедийному жанру материале. </w:t>
        <w:br/>
        <w:t xml:space="preserve">Трагедия “Грозы” раскрывается конфликтом со средой не только главной героини, Катерины, но и других действующих лиц. Здесь “живые завидуют... умершим” (Н. А. Добролюбов). Так, трагична здесь участь Тихона, являющегося безвольной игрушкой в руках его властно-деспотичной матери. По поводу заключительных слов Тихона Н. А. Добролюбов писал, что “горе” Тихона в его нерешительности. Если жить тошно, что же ему мешает броситься в Волгу? Тихон совершенно ничего не может сделать, даже и того, “в чем признает свое благо и спасение”. Трагично по своей безысходности положение Кули-гина, мечтающего о счастье трудового народа, но обреченного подчиняться воле грубого самодура — Дикого и чинить мелкую домашнюю утварь, зарабатывая лишь “на хлеб насущный” “честным трудом”. </w:t>
        <w:br/>
        <w:t xml:space="preserve">Особенностью трагедии является наличие героя, выдающегося по своим духовным качествам, по словам В. Г. Белинского, “человека высшей природы”, по мнению Н. Г. Чернышевского, человека “с великим,- а не мелочным характером”. Обратившись с этой позиции к “Грозе” А. Н. Островского, мы, безусловно, видим, что эта черта трагедии ярко проявляется в характере главной героини. </w:t>
        <w:br/>
        <w:t xml:space="preserve">Катерина отличается от “темного царства” Калинова своей нравственностью и силой воли. Ее душа постоянно тянется к красоте, сны ее полны сказочных видений. Кажется, что и Бориса-то она полюбила не реального, а созданного своим воображением. Катерина вполне могла бы приспособиться к морали города и дальше обманывать своего мужа, но “обманывать-то... не умеет, скрыть-то ничего не может”, честность не позволяет Катерине дальше притворяться перед мужем. Как человек глубоко верующий, Катерина должна была обладать огромным мужеством, чтобы победить не только страх перед физическим концом, но и страх “перед судией” за грех самоубийства. Духовная сила Катерины “...и стремление к свободе, смешанное с религиозными предрассудками, создают трагедию” (В. И. Немирович-Данченко). </w:t>
        <w:br/>
        <w:t xml:space="preserve">Особенностью трагедийного жанра является физическая гибель главного героя. Таким образом, Катерина, по мнению В. Г. Белинского, “настоящая трагическая героиня”. Судьбу Катерины определило столкновение двух исторических эпох. Не только ее беда в том, что она заканчивает жизнь самоубийством, это беда, трагедия общества. Ей необходимо освободиться от тяжкого гнета, от страха, тяготящего душу. </w:t>
        <w:br/>
        <w:t xml:space="preserve">Еще одна характерная черта трагедийного жанра заключается в очищающем воздействии на зрителей, которое возбуждает в них благородные, возвышенные стремления. Так, и в “Грозе”, как сказал Н. А. Добролюбов, “есть даже что-то освежающее и ободряющее”. </w:t>
        <w:br/>
        <w:t xml:space="preserve">Трагичен и общий колорит пьесы с ее мрачностью, с ежесекундным ощущением надвигающейся грозы. Здесь явно подчеркнут параллелизм грозы социальной, общественной и грозы как явления природы. </w:t>
        <w:br/>
        <w:t xml:space="preserve">При наличии несомненного трагического конфликта пьеса проникнута оптимизмом. Смерть Катерины свидетельствует о неприятии “темного царства”, о сопротивлении, о росте сил, призванных прийти на смену Кабанихам и Диким. Пусть еще робко, но уже начинают протестовать Кулигины. </w:t>
        <w:br/>
        <w:t>Итак, жанровое своеобразие “Грозы” заключается в том, что она, без сомнения, является трагедией, первой русской трагедией, написанной на социально-бытовом материале. Это трагедия не одной только Катерины, это трагедия всего русского общества, находящегося на переломном этапе своего развития, живущего в преддверии значительных перемен, в условиях революционной ситуации, которая содействовала осознанию личностью чувства собственного достоинства. Нельзя не согласиться с мнением В. И. Немировича-Данченко, который писал: “Если бы какая-то купеческая жена изменила своему мужу и отсюда все ее несчастья, — то это была бы драма. Но у Островского это только основа для высокой жизненной темы... Здесь все поднимается до трагедии”.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33:00Z</dcterms:created>
  <dc:creator>Vitaliy L</dc:creator>
  <dc:description/>
  <dc:language>en-US</dc:language>
  <cp:lastModifiedBy>Vitaliy L</cp:lastModifiedBy>
  <dcterms:modified xsi:type="dcterms:W3CDTF">2004-09-26T09:21:00Z</dcterms:modified>
  <cp:revision>7</cp:revision>
  <dc:subject/>
  <dc:title/>
</cp:coreProperties>
</file>