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50" w:right="150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Последний звонок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yle15"/>
        <w:ind w:left="150" w:right="150" w:hanging="0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Легкий аромат весенних цветов закрался в мое сознание и заставил проснуться. Сквозь прикрытые глаза вижу залитую солнцем комнату. Солнечный зайчик застыл на выпуклом животе вазы с сочными желтыми цветами. Радость запела у меня в груди: последний день занятий в школе, а дальше — лето, насыщенное приключениями, бездельем, жарой и фруктами. Потом опять первое сентября и учеба. Но пока грядет отдых. Радость заполнила мое утро. Зазвенела хрустальными колокольчиками, забилась птицей в тесной груди. Для кого-то сегодня последний звонок — печальный звонок, печальный и невозвратимый, последний юношеский шаг перед прыжком во взрослую жизнь. А я еще буду жить школой, дышать ее необыкновенным запахом несколько лет, дарить учителям цветы в хрустящем целлофане, безобразничать на необыкновенно коротких переменках. Весело звенят и ярко переливаются мысли, объемные, как весенние облака, поющие весенними дождями об ушедшей зиме и заигрывающие с лето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9:25:00Z</dcterms:created>
  <dc:creator>Vitaliy L</dc:creator>
  <dc:description/>
  <dc:language>en-US</dc:language>
  <cp:lastModifiedBy>Vitaliy L</cp:lastModifiedBy>
  <dcterms:modified xsi:type="dcterms:W3CDTF">2003-12-03T19:25:00Z</dcterms:modified>
  <cp:revision>3</cp:revision>
  <dc:subject/>
  <dc:title/>
</cp:coreProperties>
</file>